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92080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96134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513415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92648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102171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